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highlight w:val="black"/>
              </w:rPr>
            </w:pPr>
            <w:r>
              <w:rPr>
                <w:sz w:val="26"/>
                <w:szCs w:val="26"/>
                <w:highlight w:val="black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розпорядження міського голови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u w:val="single"/>
              </w:rPr>
              <w:t>24.10.2024</w:t>
            </w:r>
            <w:r>
              <w:rPr>
                <w:sz w:val="26"/>
                <w:szCs w:val="26"/>
              </w:rPr>
              <w:t xml:space="preserve">  №</w:t>
            </w:r>
            <w:r>
              <w:rPr>
                <w:sz w:val="26"/>
                <w:szCs w:val="26"/>
                <w:u w:val="single"/>
              </w:rPr>
              <w:t>311-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00"/>
        <w:gridCol w:w="3420"/>
        <w:gridCol w:w="4680"/>
      </w:tblGrid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маш Сергій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в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цко Андрій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йко Андрій Ярослав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с. Межиріччя, 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ук Назар Андр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с. Поздимир, 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вко Олег Пет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лков Олександр Вікт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ітовець Олег Геннад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. Сілець, прис.Копані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льмах Ігор Михайл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Шептицький,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ованський Володимир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упко Олег Анто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сик Василь Ів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с. Гірник, 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зиняк Андрій Степ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с. Острів, 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ворський Олександр Вікт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єлова Тамара Петр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ран Андрій Михайл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ітостанський Іван Юр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ул. 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аров Сергій Микола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с. Борятин, 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инда Ярослав Богд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с. Острів, 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карінов Артем Юр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бер Тарас Андр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ч Олег Вікт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5:25:00Z</dcterms:created>
  <dc:creator>Senjuk</dc:creator>
  <dc:description/>
  <cp:keywords/>
  <dc:language>en-US</dc:language>
  <cp:lastModifiedBy>Martens</cp:lastModifiedBy>
  <cp:lastPrinted>2024-10-24T15:46:00Z</cp:lastPrinted>
  <dcterms:modified xsi:type="dcterms:W3CDTF">2024-10-25T05:25:00Z</dcterms:modified>
  <cp:revision>2</cp:revision>
  <dc:subject/>
  <dc:title>Додаток</dc:title>
</cp:coreProperties>
</file>